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сентября 2015    </w:t>
      </w: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</w:rPr>
        <w:t>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количественн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онального состава постоян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27 Устава сельского поселения «Новоберезовское» Совет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овать следующие постоянные комиссии Совета сельского поселения «Новоберезовское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ая комиссия по экономическим и финансовым вопрос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ая комиссия по вопросам жилищно-коммунального хозяйства и благоустрой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ая комиссия по социальным вопрос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твердить количественный и персональный состав постоянных комиссий Совета сельского поселения «Новоберезовско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номическим и финансовым вопросам в количестве трех депутатов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ерсонально: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Единархова Лидия Николаевн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Казанцев Александр Михайлович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Мунгалова Вероника Анатольев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вопросам жилищно-коммунального хозяйства в количестве трех депутатов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ерсонально: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Исаева Светлана Кирилловн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Золотухин Артем Андреевич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Бастрыкина Ирина Владимиров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социальным вопросам в количестве трех депутатов,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ерсонально: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Куприянова Татьяна Сергеевн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идюк Алла Ивановн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Павлова Марина Сергеевн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А.А.Наз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59:00Z</dcterms:created>
  <dc:creator>User</dc:creator>
  <dc:description/>
  <cp:keywords/>
  <dc:language>en-US</dc:language>
  <cp:lastModifiedBy>User</cp:lastModifiedBy>
  <dcterms:modified xsi:type="dcterms:W3CDTF">2015-09-29T04:55:00Z</dcterms:modified>
  <cp:revision>3</cp:revision>
  <dc:subject/>
  <dc:title/>
</cp:coreProperties>
</file>